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6917997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0.12.2024                                                                                                № 5099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>Про розгляд звернення ФОП Мазурак Д. І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фізичної особи-підприємця Мазурак Дмитра Івановича від 28.11.2024 (вх. №М-6074/12.1-07 від 28.11.2024) про припинення з 01.11.2024 року дії договору оренди нерухомого майна №65 від 20.12.2021, у зв’язку з відсутністю потреби використання приміщення та відсутністю заборгованості за оренду приміщення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65 від 20.12.2021 року, оренди нежитлового приміщення, загальною площею 26,0 кв. м, що знаходиться за адресою: Київська обл., м. Буча,            вул. Сілезька, 3/23, укладеного з ФОП Мазурак Д.І., припиненим з 01.11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9T09:23:00Z</cp:lastPrinted>
  <dcterms:modified xsi:type="dcterms:W3CDTF">2024-12-13T09:54:00Z</dcterms:modified>
  <cp:revision>66</cp:revision>
  <dc:subject/>
  <dc:title/>
</cp:coreProperties>
</file>